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Положению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_17.12.2008___№___23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и выдачи генеральных разрешений, дополнений к генеральному    </w:t>
        <w:br/>
        <w:t xml:space="preserve">разрешению на открытие лицевых счетов по учету средств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олученных от приносящей доход деятельности, в Финансово-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азначейском управлении Администрации города Смолен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открытия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закрытия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849"/>
        <w:gridCol w:w="2149"/>
        <w:gridCol w:w="1602"/>
        <w:gridCol w:w="1150"/>
        <w:gridCol w:w="1200"/>
        <w:gridCol w:w="1650"/>
        <w:gridCol w:w="1800"/>
        <w:gridCol w:w="1500"/>
        <w:gridCol w:w="980"/>
      </w:tblGrid>
      <w:tr>
        <w:trPr>
          <w:trHeight w:val="367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br/>
              <w:t>п/п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ата поступления </w:t>
              <w:br/>
              <w:t xml:space="preserve">документов в   </w:t>
              <w:br/>
              <w:t xml:space="preserve">Финансово-казначейское   </w:t>
              <w:br/>
              <w:t>управление Администрации города            Смоленска</w:t>
              <w:br/>
              <w:t xml:space="preserve">      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ый   </w:t>
              <w:br/>
              <w:t>распорядитель</w:t>
              <w:br/>
              <w:t xml:space="preserve">средств     </w:t>
              <w:br/>
              <w:t xml:space="preserve">бюджета города Смоленска 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код ППП)</w:t>
            </w:r>
          </w:p>
        </w:tc>
        <w:tc>
          <w:tcPr>
            <w:tcW w:w="9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енеральное разрешение, дополнение к генеральному    </w:t>
              <w:br/>
              <w:t>разрешению, уведомление об отзыве генерального разрешения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аименование документа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мер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</w:t>
            </w:r>
          </w:p>
        </w:tc>
        <w:tc>
          <w:tcPr>
            <w:tcW w:w="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о</w:t>
            </w:r>
          </w:p>
        </w:tc>
      </w:tr>
      <w:tr>
        <w:trPr>
          <w:trHeight w:val="367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.И.О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лжность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пись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 </w:t>
            </w:r>
          </w:p>
        </w:tc>
      </w:tr>
      <w:tr>
        <w:trPr>
          <w:trHeight w:val="2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      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8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9 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ь ______________  ___________  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        (расшифровка подписи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20:00Z</dcterms:created>
  <dc:creator>kazn09</dc:creator>
  <dc:description/>
  <cp:keywords/>
  <dc:language>en-US</dc:language>
  <cp:lastModifiedBy>kazn10</cp:lastModifiedBy>
  <cp:lastPrinted>2006-02-07T18:01:00Z</cp:lastPrinted>
  <dcterms:modified xsi:type="dcterms:W3CDTF">2008-12-18T09:55:00Z</dcterms:modified>
  <cp:revision>7</cp:revision>
  <dc:subject/>
  <dc:title>Об утверждении положения о порядке учета</dc:title>
</cp:coreProperties>
</file>